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36</w:t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асноярск      -    Ермаковское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75 км; 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575 км.</w:t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41"/>
      </w:tblGrid>
      <w:tr>
        <w:trPr>
          <w:trHeight w:val="229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7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  <w:tr>
        <w:trPr>
          <w:trHeight w:val="76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78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62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78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98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901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78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81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88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29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Шушенское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Шушенское Красноярский край, Шушенский р-н, пгт. Шушенское, ул. Первомайская, 44</w:t>
            </w:r>
          </w:p>
        </w:tc>
      </w:tr>
      <w:tr>
        <w:trPr>
          <w:trHeight w:val="78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21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с. Ермаковское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2820 с. Ермаковское Красноярский край, Ермаковский район, с. Ермаковское, пл. Энгельса, 19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1825"/>
        <w:gridCol w:w="2336"/>
        <w:gridCol w:w="51"/>
        <w:gridCol w:w="7"/>
        <w:gridCol w:w="4596"/>
        <w:gridCol w:w="18"/>
      </w:tblGrid>
      <w:tr>
        <w:trPr>
          <w:trHeight w:val="82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3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5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А-300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5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5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04А-010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К-032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К-032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0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К-730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5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4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2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5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1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альская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2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тниченко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9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0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К-978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 Шушенское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2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04К-978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3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  <w:tr>
        <w:trPr>
          <w:trHeight w:val="3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Энгельса</w:t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225"/>
        <w:gridCol w:w="4624"/>
      </w:tblGrid>
      <w:tr>
        <w:trPr>
          <w:trHeight w:val="49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594"/>
        <w:gridCol w:w="1673"/>
        <w:gridCol w:w="1535"/>
        <w:gridCol w:w="1344"/>
        <w:gridCol w:w="2014"/>
      </w:tblGrid>
      <w:tr>
        <w:trPr>
          <w:trHeight w:val="159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3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7"/>
        <w:gridCol w:w="1421"/>
        <w:gridCol w:w="20"/>
        <w:gridCol w:w="1137"/>
        <w:gridCol w:w="1561"/>
        <w:gridCol w:w="1134"/>
        <w:gridCol w:w="991"/>
        <w:gridCol w:w="850"/>
        <w:gridCol w:w="568"/>
        <w:gridCol w:w="857"/>
      </w:tblGrid>
      <w:tr>
        <w:trPr>
          <w:trHeight w:val="331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 </w:t>
            </w:r>
            <w:r>
              <w:rPr>
                <w:rStyle w:val="FontStyle14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т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5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9" w:hRule="atLeast"/>
        </w:trPr>
        <w:tc>
          <w:tcPr>
            <w:tcW w:w="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 ми 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</w:tr>
      <w:tr>
        <w:trPr>
          <w:trHeight w:val="75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30; 22:00; 23:5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32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06; 22:36; 0:3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05; 22:35; 00: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45;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:15;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30; 1:00; 3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9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29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2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44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14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3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3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4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34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5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5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4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54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35;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05;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0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34;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04;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23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53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5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22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52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1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21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20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36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06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05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2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5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5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17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47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9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16; 6:50; 8:5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15; 6:45; 8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1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 влени 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36; 7:10; 9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1087"/>
        <w:gridCol w:w="5"/>
        <w:gridCol w:w="765"/>
        <w:gridCol w:w="7"/>
        <w:gridCol w:w="1424"/>
        <w:gridCol w:w="902"/>
        <w:gridCol w:w="7"/>
        <w:gridCol w:w="913"/>
        <w:gridCol w:w="823"/>
        <w:gridCol w:w="1038"/>
        <w:gridCol w:w="1195"/>
        <w:gridCol w:w="9"/>
      </w:tblGrid>
      <w:tr>
        <w:trPr>
          <w:trHeight w:val="254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 </w:t>
            </w:r>
            <w:r>
              <w:rPr>
                <w:rStyle w:val="FontStyle14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 xml:space="preserve">т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5" w:hRule="atLeast"/>
        </w:trPr>
        <w:tc>
          <w:tcPr>
            <w:tcW w:w="1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-ия, час,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9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30; 7:00; 16:1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9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55; 7:25; 16:4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50; 7:20; 16: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53; 8:23; 17:5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48; 8:18; 17: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24; 8:54; 18:3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19; 8:49; 18: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36; 9:06; 19: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35; 9:05; 18: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4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1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25; 9:55; 19: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5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2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1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49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19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:10; 10:40; 21:3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:09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39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3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:16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46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1</w:t>
            </w:r>
          </w:p>
        </w:tc>
        <w:tc>
          <w:tcPr>
            <w:tcW w:w="1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:1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0</w:t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44; 13:14; 0:09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:29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59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54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23; 15:53; 2:48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22; 15:52; 2:4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58; 16:28; 3:2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88</Characters>
  <CharactersWithSpaces>5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40:00Z</dcterms:created>
  <dc:creator/>
  <dc:description/>
  <dc:language>en-US</dc:language>
  <cp:lastModifiedBy/>
  <dcterms:modified xsi:type="dcterms:W3CDTF">2019-04-10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